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49575</wp:posOffset>
                </wp:positionH>
                <wp:positionV relativeFrom="paragraph">
                  <wp:posOffset>637540</wp:posOffset>
                </wp:positionV>
                <wp:extent cx="5623560" cy="1421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1"/>
                              <w:gridCol w:w="1771"/>
                              <w:gridCol w:w="1771"/>
                              <w:gridCol w:w="1771"/>
                              <w:gridCol w:w="1772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pital, country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pulation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nguag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conomy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nd, Clim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apital: San Salvador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untry: El Salvador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,948,07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st people live in rural communities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anish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ffe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ga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otton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rim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othing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nd: Lowlands Mountainous volcanoes fores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imate: Tropic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111.9pt;mso-wrap-distance-left:9pt;mso-wrap-distance-right:9pt;mso-wrap-distance-top:0pt;mso-wrap-distance-bottom:0pt;margin-top:50.2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1"/>
                        <w:gridCol w:w="1771"/>
                        <w:gridCol w:w="1771"/>
                        <w:gridCol w:w="1771"/>
                        <w:gridCol w:w="1772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pital, country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pulation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guag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onomy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d, Clim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pital: San Salvado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ntry: El Salvador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,948,07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st people live in rural communities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anish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ff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g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tt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rim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othing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d: Lowlands Mountainous volcanoes for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mate: Tropic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7:36:00Z</dcterms:created>
  <dc:creator>michaelholmes</dc:creator>
  <dc:description/>
  <cp:keywords/>
  <dc:language>en-US</dc:language>
  <cp:lastModifiedBy>michaelholmes</cp:lastModifiedBy>
  <dcterms:modified xsi:type="dcterms:W3CDTF">2009-05-12T17:51:00Z</dcterms:modified>
  <cp:revision>1</cp:revision>
  <dc:subject/>
  <dc:title>Capital, country</dc:title>
</cp:coreProperties>
</file>